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13</w:t>
      </w:r>
      <w:r>
        <w:rPr>
          <w:vertAlign w:val="superscript"/>
        </w:rPr>
        <w:t>rd</w:t>
      </w:r>
      <w:r>
        <w:rPr/>
        <w:t xml:space="preserve"> Oct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Worked on data entity relationship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ode the first verion of project website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Added new tables for data entity relationshi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Worked on data entity relationship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Go back check documents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Added new tables for data entity relationship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Keep working on data entity relationship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ode the first verion of project website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Added assessment and response table to databas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Keep working on data entity relationship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Go back check documents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Added assessment and response table to database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Java script in web-design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